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-425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34695" cy="8610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425" w:hanging="0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СОВЕТ СЕЛЬСКОГО ПОСЕЛЕНИЯ « НОМОКОНОВСКОЕ»</w:t>
      </w:r>
    </w:p>
    <w:p>
      <w:pPr>
        <w:pStyle w:val="Normal"/>
        <w:spacing w:lineRule="auto" w:line="360" w:before="0" w:after="0"/>
        <w:ind w:left="-425" w:hanging="0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left="-42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0 апреля</w:t>
      </w:r>
      <w:r>
        <w:rPr>
          <w:sz w:val="28"/>
          <w:szCs w:val="28"/>
        </w:rPr>
        <w:t xml:space="preserve"> 2014 </w:t>
        <w:tab/>
        <w:tab/>
        <w:tab/>
        <w:tab/>
        <w:tab/>
        <w:tab/>
        <w:tab/>
        <w:tab/>
        <w:t xml:space="preserve">                № 46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 Номоконовское» муниципального района «Шилкинский район»,  а также о расходах своих супруга (супруги) и несовершеннолетних детей</w:t>
      </w:r>
    </w:p>
    <w:p>
      <w:pPr>
        <w:pStyle w:val="Normal"/>
        <w:spacing w:lineRule="auto" w:line="240" w:before="0" w:after="0"/>
        <w:ind w:right="581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25.12.2008 № 273-ФЗ «О противодействии коррупции», Уставом с.п.Номоконовское Совет сельского поселения « Номоконовское» решил:</w:t>
      </w:r>
    </w:p>
    <w:p>
      <w:pPr>
        <w:pStyle w:val="Normal"/>
        <w:spacing w:lineRule="atLeast" w:line="2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 Порядок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.п.Номоконовское муниципального района «Шилкинский район»,  а также о расходах своих супруга (супруги) и несовершеннолетних детей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Установить, что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представляются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лицами, замещающими муниципальные должности в органах местного самоуправления с.п.Номоконовское муниципального района «Шилкинский район» на постоянной основе, не позднее 1 апреля года, следующего за отчетным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лицами, замещающими должности муниципальной службы органов местного самоуправления с.п.Номоконовское муниципального района «Шилкинский район», включенные в Перечень должностей муниципальной службы  с.п.Номоконовское муниципального района «Шилкинский район» (далее – муниципальные служащие), при замещении которых муниципальный служащий обязан предо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 за  три  последних  года, предшествующих  совершению  сделки,  и об  источниках получения средств, за счет которых совершена сделка», представляются не позднее 30 апреля года, следующего за отчетным.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Данное решение  довести до сведения лиц, замещающих  (занимающих) муниципальные должности на постоянной основе в  органах местного самоуправления с.п.Номоконовское муниципального района «Шилкинский район» и муниципальных служащих органов местного самоуправления  с.п.Номоконовское муниципального  района «Шилкинский район»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Настоящее постановление вступает в силу со дня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и распространяется на правоотношения, возникшие с 01.01.2013 года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шение Совета с.п.Номоконовское от 28.12.2013 года № 31 считать утратившим силу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с.п.Номоконовское                    _________________ С В Алексеева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с.п.Номоконов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4.2014  года № 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.п.Номоконовское муниципального района «Шилкинский район»,  а также о расходах своих супруга (супруги) и несовершеннолетних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6"/>
          <w:szCs w:val="26"/>
        </w:rPr>
        <w:t>. Настоящий Порядок определяет правила представления сведений о расходах лицами, замещающими муниципальные должности органов местного самоуправления с.п.Номоконовское муниципального района «Шилкинский район» и лицами, замещающими должности муниципальной службы органов местного самоуправления с.п.Номоконовское муниципального района «Шилкинский район» (далее – муниципальные служащие),  включенные 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ень должностей муниципальной службы с.п.Номоконовское муниципального района «Шилкинский район» 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Лица, указанные в пункте 1 настоящего Порядка,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Сведения о расходах представляются уполномоченным специалистам по кадрам органов местного самоуправления с.п.Номоконовское муниципального района «Шилкинский район» по форме справки согласно приложению к настоящему Порядку за отчетный период с 1 января по 31 декабря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Положения данного Порядка действуют в отношении сделок, совершенных с 1 января 2013 года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 В случае если лица, указанные в пункте 1 настоящего Порядка, обнаружили, что в представленных ими в кадровую службу сведениях о расходах не отражены или не полностью отражены какие-либо сведения либо имеются ошибки, они вправе представить уточненные сведения (представляются повторно заполненные справки) в течение трех месяцев после окончания срока предоставления сведений о расходах. При этом уточненные сведения о расходах также размещаются на официальном сайте Шилкинского района в 14-дневный срок со дня их представления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6. Представленные в соответствии с настоящим Порядком сведения о расходах приобщаются к личному делу лица, их представившег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7. Муниципальные служащие, в должностные обязанности которых входит работа со сведениями о расходах,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Должностные лица, ответственные за профилактику коррупционных и иных правонарушений, обязаны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осуществлять анализ поступающих в соответствии с Федеральным законом  от 03.12.2012 года № 230-ФЗ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 контроле за соответствием расходов лиц, замещающих государственные должности, и иных лиц их доходам» </w:t>
      </w:r>
      <w:r>
        <w:rPr>
          <w:rFonts w:cs="Times New Roman" w:ascii="Times New Roman" w:hAnsi="Times New Roman"/>
          <w:sz w:val="26"/>
          <w:szCs w:val="26"/>
        </w:rPr>
        <w:t>и Федеральным законом от 25 декабря 2008 года № 273-ФЗ "О противодействии коррупции" сведений о доходах, расходах, об имуществе и обязательствах имущественного характера лиц,  указанных в  части 1 настоящего Положения, а также их супруги (супруга) и несовершеннолетних дете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инимать сведения, представляемые в соответствии с частью 2 настоящего Положения.</w:t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рядку предоставления сведений о  расходах лиц,</w:t>
      </w:r>
    </w:p>
    <w:p>
      <w:pPr>
        <w:pStyle w:val="Style14"/>
        <w:ind w:left="34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щающих муниципальные должности и муниципальных служащих, их супругов и несовершеннолетних детей  органов местного самоуправления с.п.Номоконовское</w:t>
      </w:r>
    </w:p>
    <w:p>
      <w:pPr>
        <w:pStyle w:val="Style14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 «Шилкинский район»</w:t>
      </w:r>
    </w:p>
    <w:p>
      <w:pPr>
        <w:pStyle w:val="Style14"/>
        <w:ind w:left="3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382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14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 _____________________</w:t>
        <w:tab/>
        <w:tab/>
        <w:tab/>
        <w:tab/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 Р А В К 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сходах лица, замещающего муниципальную должность,  муниципального служащего, супруги (супруга) и несовершеннолетних детей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Я,________________________________________________________________________________________________________________________________________________________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ИНН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проживания)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сообщаю сведения о расходах, произведенных в 20__ г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иобретению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 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умма сделки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источник получения средств, за счет которых совершена сделка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Style14"/>
        <w:ind w:lef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адрес месторасположения приобретенного имущества и иные идентификационные сведени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</w:t>
      </w:r>
    </w:p>
    <w:p>
      <w:pPr>
        <w:pStyle w:val="Style14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дпись, дата)</w:t>
      </w:r>
    </w:p>
    <w:sectPr>
      <w:type w:val="nextPage"/>
      <w:pgSz w:w="11906" w:h="16838"/>
      <w:pgMar w:left="1418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51:00Z</dcterms:created>
  <dc:creator>admin</dc:creator>
  <dc:description/>
  <cp:keywords/>
  <dc:language>en-US</dc:language>
  <cp:lastModifiedBy>Поселение</cp:lastModifiedBy>
  <cp:lastPrinted>2014-02-26T12:52:00Z</cp:lastPrinted>
  <dcterms:modified xsi:type="dcterms:W3CDTF">2014-05-07T15:06:00Z</dcterms:modified>
  <cp:revision>22</cp:revision>
  <dc:subject/>
  <dc:title/>
</cp:coreProperties>
</file>